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738"/>
        <w:gridCol w:w="360"/>
        <w:gridCol w:w="540"/>
        <w:gridCol w:w="1339"/>
        <w:gridCol w:w="567"/>
        <w:gridCol w:w="1417"/>
      </w:tblGrid>
      <w:tr>
        <w:trPr>
          <w:trHeight w:val="1079" w:hRule="atLeast"/>
        </w:trPr>
        <w:tc>
          <w:tcPr>
            <w:tcW w:w="10064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19.06.2025 № 65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79" w:hRule="atLeast"/>
        </w:trPr>
        <w:tc>
          <w:tcPr>
            <w:tcW w:w="10064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2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13.12.2024 № 23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61" w:hRule="atLeast"/>
        </w:trPr>
        <w:tc>
          <w:tcPr>
            <w:tcW w:w="1006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30" w:hRule="atLeast"/>
        </w:trPr>
        <w:tc>
          <w:tcPr>
            <w:tcW w:w="100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9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71 734,8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121 312,5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141 310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141 310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7 94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023 365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023 365,1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06 870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06 870,6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16 494,4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16 494,4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105 791,0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9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39 707,9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39 707,9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45 707,9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4 183,0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4 183,0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 483,0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 483,0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2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2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8 387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8 387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7 61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613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 987,2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 012,7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46 822,3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6 260,3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6 260,3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6 260,3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6 260,3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6 260,3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6 260,3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76 1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88 873,1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75 130,9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81 345,8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81 345,8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056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056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70 228,3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70 228,3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70 228,3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70 228,3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70 228,3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00 500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2 016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2 016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 992 016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27 741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27 741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77 741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77 741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5 917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5 917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35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35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 428 052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3 706 713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496 993,7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4 764 166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 408 526,0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532 121,0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532 121,0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532 121,0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5 640,1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5 640,1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5 640,1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355 640,1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оборудованию объектов в сфере образования, направленных на обеспечение доступности объектов для инвалидов и других маломобильных групп населения в сфере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474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474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474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474,8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 668 439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 104 869,4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82 233,3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43 44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 295 667,0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507 480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507 480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507 480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 0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 0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 05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 846,1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 846,1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 846,1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 846,1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 569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 569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 569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 569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93 453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93 453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93 453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3 953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3 953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3 953,2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23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16 18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90 64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93 760,5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64 543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9 381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99 381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02 446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02 446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216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216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216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216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721 33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 03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 03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 03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 03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4 93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4 93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360 181,1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464 743,1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59 758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59 758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59 758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53 472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53 472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53 472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04 984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53 984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53 984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979 152,7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927 219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735 719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98 803,3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34 542,3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34 542,3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34 542,3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45 011,0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98 002,3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95 002,3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95 002,3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95 002,3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51 933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21 933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21 933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21 933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2 388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62 388,3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16 285,2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57 117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23 117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10 764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8 743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8 743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8 743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8 743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8 743,8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Развитие спорта высших достиж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 174 863,5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42 174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42 174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3 5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88 674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228 937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228 937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228 937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105 26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естного бюдже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5 26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5 26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5 26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23 673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036 594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036 594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036 594,9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157 150,3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58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24 089,1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24 089,1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24 089,1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688 481,2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499 481,26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70 070,0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70 070,0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682 482,1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682 482,1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429 411,1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683 328,3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683 328,3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683 328,38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016 662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315 542,3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716 902,4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716 902,43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82 751,6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82 751,6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82 751,64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1 06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1 06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1 065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99 729,89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 91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 91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 91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 910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u w:val="single"/>
    </w:rPr>
  </w:style>
  <w:style w:type="paragraph" w:styleId="Xl72">
    <w:name w:val="xl72"/>
    <w:basedOn w:val="Normal"/>
    <w:qFormat/>
    <w:pP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0:43:00Z</dcterms:created>
  <dc:creator>Зам.начальника ФУ</dc:creator>
  <dc:description/>
  <dc:language>en-US</dc:language>
  <cp:lastModifiedBy>Приемная</cp:lastModifiedBy>
  <cp:lastPrinted>2025-06-17T14:41:00Z</cp:lastPrinted>
  <dcterms:modified xsi:type="dcterms:W3CDTF">2025-06-17T10:43:00Z</dcterms:modified>
  <cp:revision>3</cp:revision>
  <dc:subject/>
  <dc:title>Приложение №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0659CFBE14BFBB266D7C1675352ED_12</vt:lpwstr>
  </property>
  <property fmtid="{D5CDD505-2E9C-101B-9397-08002B2CF9AE}" pid="3" name="KSOProductBuildVer">
    <vt:lpwstr>1049-12.2.0.13359</vt:lpwstr>
  </property>
</Properties>
</file>